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关于申报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2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年国家公派出国留学项目</w:t>
      </w:r>
      <w:r>
        <w:rPr>
          <w:rFonts w:ascii="宋体" w:hAnsi="宋体" w:cs="宋体" w:eastAsia="宋体"/>
          <w:b/>
          <w:bCs/>
          <w:sz w:val="36"/>
          <w:szCs w:val="36"/>
        </w:rPr>
        <w:t>的通知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国际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[2022]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根据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省教育厅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关于做好山东省教育系统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2022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国家公派出国留学申请受理工作的通知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》鲁教外处函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[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]7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号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要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国家公派留学项目已经启动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请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各单位认真传达通知精神，确保每一名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符合条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的教师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进行网上报名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报名网址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http://www.csc.edu.cn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报名成功后，下载并打印所有申报材料交到国际交流合作处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419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室。具体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提报时间请参照《选派流程》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本项目不接受个人申报，由省教育厅汇总申请人材料上报国家留学基金委。未尽事宜，详见附件或咨询国际交流合作处。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咨询电话：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8785865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联系人：梁伟涛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国际交流合作处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84" w:footer="992" w:bottom="181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7" w:firstLine="280"/>
      <w:rPr/>
    </w:pPr>
    <w:r>
      <w:rPr>
        <w:rStyle w:val="PageNumber"/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0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ind w:right="0" w:hanging="0"/>
      <w:jc w:val="center"/>
      <w:textAlignment w:val="auto"/>
      <w:rPr/>
    </w:pPr>
    <w:r>
      <w:rPr>
        <w:rStyle w:val="PageNumber"/>
        <w:rFonts w:eastAsia="宋体" w:cs="宋体" w:ascii="宋体" w:hAnsi="宋体"/>
        <w:sz w:val="28"/>
        <w:szCs w:val="28"/>
        <w:lang w:val="en-US" w:eastAsia="zh-CN"/>
      </w:rPr>
      <w:t xml:space="preserve">                                                    </w:t>
    </w:r>
    <w:r>
      <w:rPr>
        <w:rStyle w:val="PageNumber"/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Times New Roman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54:00Z</dcterms:created>
  <dc:creator>超级管理员</dc:creator>
  <dc:description/>
  <dc:language>en-US</dc:language>
  <cp:lastModifiedBy>原生态</cp:lastModifiedBy>
  <cp:lastPrinted>2022-02-22T09:02:00Z</cp:lastPrinted>
  <dcterms:modified xsi:type="dcterms:W3CDTF">2022-02-22T01:0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A5C16C5AC41F0A9E24B40E010011E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405</vt:lpwstr>
  </property>
</Properties>
</file>